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oryboard Shee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</w:rPr>
        <w:t>Writer:</w:t>
        <w:tab/>
        <w:tab/>
      </w: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</w:rPr>
        <w:t>Production Title:</w:t>
        <w:tab/>
      </w: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Program Length:</w:t>
        <w:tab/>
      </w: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2344"/>
        <w:gridCol w:w="2344"/>
        <w:gridCol w:w="2344"/>
      </w:tblGrid>
      <w:tr>
        <w:trPr>
          <w:trHeight w:val="183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e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di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0:06:00Z</dcterms:created>
  <dc:creator>Larry Moore</dc:creator>
  <dc:description/>
  <cp:keywords/>
  <dc:language>en-US</dc:language>
  <cp:lastModifiedBy>lmoore</cp:lastModifiedBy>
  <cp:lastPrinted>2008-07-25T06:33:00Z</cp:lastPrinted>
  <dcterms:modified xsi:type="dcterms:W3CDTF">2008-09-05T14:07:00Z</dcterms:modified>
  <cp:revision>9</cp:revision>
  <dc:subject/>
  <dc:title>Storyboard Sheet</dc:title>
</cp:coreProperties>
</file>